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cs="Arial"/>
          <w:b/>
          <w:b/>
          <w:sz w:val="28"/>
          <w:u w:val="single"/>
          <w:lang w:eastAsia="ar-SA"/>
        </w:rPr>
      </w:pPr>
      <w:r>
        <w:rPr>
          <w:rFonts w:cs="Arial" w:ascii="Arial" w:hAnsi="Arial"/>
          <w:b/>
          <w:sz w:val="28"/>
          <w:u w:val="single"/>
          <w:lang w:eastAsia="ar-SA"/>
        </w:rPr>
        <w:t>ZÁKLADNÉ ÚDAJE O STAVBE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ieľom tejto dokumentácie je zhodnotenie skutkového stavu objektu SO 101 KH Palace pre potreby opráv a ďalšieho využitia objektu. Zhodnotenie  bolo vypracované v tomto stupni projektovej dokumentácie na základe obhliadky objektu, zameranie stavby a časti dostupnej dokumentácie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cs="Arial"/>
          <w:b/>
          <w:b/>
          <w:sz w:val="28"/>
          <w:u w:val="single"/>
          <w:lang w:eastAsia="ar-SA"/>
        </w:rPr>
      </w:pPr>
      <w:r>
        <w:rPr>
          <w:rFonts w:cs="Arial" w:ascii="Arial" w:hAnsi="Arial"/>
          <w:b/>
          <w:sz w:val="28"/>
          <w:u w:val="single"/>
          <w:lang w:eastAsia="ar-SA"/>
        </w:rPr>
        <w:t>PODKLADY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ab/>
        <w:t>Ako podklady pre spracovanie projektu slúžili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lef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architektonická časť projektovej dokumentácie - zamerani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lef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bhliadka stavenisk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lef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Slovenské technické normy a odborná literatúr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lef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časť pôvodnej dokumentácie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lef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sz w:val="28"/>
          <w:szCs w:val="28"/>
          <w:u w:val="single"/>
          <w:lang w:eastAsia="ar-SA"/>
        </w:rPr>
        <w:t>POPIS NOSNÝCH KONŠTRUKCIÍ, POUŽITÉ MATERIÁLY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Arial" w:ascii="Arial" w:hAnsi="Arial"/>
          <w:b/>
          <w:caps/>
          <w:szCs w:val="24"/>
          <w:lang w:eastAsia="ar-SA"/>
        </w:rPr>
        <w:t>Popis objekt: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caps/>
          <w:szCs w:val="24"/>
          <w:lang w:eastAsia="ar-SA"/>
        </w:rPr>
        <w:tab/>
      </w:r>
      <w:r>
        <w:rPr>
          <w:rFonts w:cs="Arial" w:ascii="Arial" w:hAnsi="Arial"/>
          <w:szCs w:val="24"/>
          <w:lang w:eastAsia="zxx" w:bidi="zxx"/>
        </w:rPr>
        <w:t xml:space="preserve">Objekt </w:t>
      </w:r>
      <w:r>
        <w:rPr>
          <w:rFonts w:cs="Arial" w:ascii="Arial" w:hAnsi="Arial"/>
          <w:szCs w:val="24"/>
        </w:rPr>
        <w:t>SO 101 KH Palace bol realizovaný koncom 20-tich rokov dvadsiateho storočia. Objekt je využívaný pre rehabilitáciu pacientov. V sú</w:t>
      </w:r>
      <w:r>
        <w:rPr>
          <w:rFonts w:cs="Arial" w:ascii="Arial" w:hAnsi="Arial"/>
          <w:szCs w:val="24"/>
        </w:rPr>
        <w:t>č</w:t>
      </w:r>
      <w:r>
        <w:rPr>
          <w:rFonts w:cs="Arial" w:ascii="Arial" w:hAnsi="Arial"/>
          <w:szCs w:val="24"/>
        </w:rPr>
        <w:t>asnosti je objekt v prevádzke ale časti priestorov už nie sú funkčné.</w:t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kt má od troch do šiestich podlaží. Vzh</w:t>
      </w:r>
      <w:r>
        <w:rPr>
          <w:rFonts w:cs="Arial" w:ascii="Arial" w:hAnsi="Arial"/>
          <w:szCs w:val="24"/>
        </w:rPr>
        <w:t>ľ</w:t>
      </w:r>
      <w:r>
        <w:rPr>
          <w:rFonts w:cs="Arial" w:ascii="Arial" w:hAnsi="Arial"/>
          <w:szCs w:val="24"/>
        </w:rPr>
        <w:t>adom na svahovitý terén je miestami ja dve podlažia pod terénom. Pôdorysne je členitého tvaru. Dilatácie nie sú zrejmé z obhliadky ani zo zamerania.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/>
      </w:pPr>
      <w:r>
        <w:rPr>
          <w:rFonts w:cs="Arial" w:ascii="Arial" w:hAnsi="Arial"/>
          <w:szCs w:val="24"/>
        </w:rPr>
        <w:t xml:space="preserve">Objekt je založený na monolitických železobetónových pásoch, pätkách a doskách. Nosnú konštrukciu celého objektu tvorí železobetónový monolitický skelet s rámami a murovanými stenami. Moduláž a systém rámov sú rozdielne podľa časti objektu. V častiach A, B, C, a D majú priečny nosný systém s modulom 3,60m, Vstupná časť je atypická. V časti F, je pozdĺžny nosný systém s modulom 4,60m 3x5,20m a 4,60m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žia pod terénom majú obvodové steny betónové (zabezpečujúce tlak zeminy) v ostatných častiach sú steny a medziokenné piliere a pilieriky murované. Stropné konštrukcie sú železobetónové monolitické trámové. Schodištia sú tak isto železobetónové monolitické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ešné konštrukcie sú realizované ako drevený krov sedlovej konštrukcie s valbami. Hlavnú nosnú konštrukciu tvorí stojatá stolica z väzným trámom osadenom na nosných stenách. Krokvy sú uložené na väzniciach a pomúrniciach. Nad časťou D je krov realizovaná ako klincované priehradové väzníky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/>
      </w:pPr>
      <w:r>
        <w:rPr>
          <w:rFonts w:cs="Arial" w:ascii="Arial" w:hAnsi="Arial"/>
          <w:szCs w:val="24"/>
        </w:rPr>
        <w:t>Celý objekt je realizovaný rovnakým princípom železobetónového skeletu, avšak jednotlivé časti sa odlišujú rozponmi, rozmermi nosných prvkov a ich smerom. Zavetrenie a výplne plnia murované steny a piliere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Arial" w:ascii="Arial" w:hAnsi="Arial"/>
          <w:b/>
          <w:caps/>
          <w:szCs w:val="24"/>
          <w:lang w:eastAsia="ar-SA"/>
        </w:rPr>
        <w:t>popis skutkového stavu: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caps/>
          <w:szCs w:val="24"/>
          <w:lang w:eastAsia="ar-SA"/>
        </w:rPr>
        <w:tab/>
      </w:r>
      <w:r>
        <w:rPr>
          <w:rFonts w:cs="Arial" w:ascii="Arial" w:hAnsi="Arial"/>
          <w:szCs w:val="24"/>
          <w:lang w:eastAsia="ar-SA"/>
        </w:rPr>
        <w:t xml:space="preserve">V súčasnej dobe je objekt využívaný, vykurovaný, do objektu zateká v menšom rozsahu (a príčina zatekania sa priebežne opravuje aby nevznikali rozsiahlejšie škody) a izolácia pod terénom je s drobnými problémami funkčná. Vzhľadom na túto skutočnosť sú nosné prvky v dobrom technickom stave, s menšími znakmi poškodenia. </w:t>
      </w:r>
      <w:r>
        <w:rPr>
          <w:rFonts w:cs="Arial" w:ascii="Arial" w:hAnsi="Arial"/>
          <w:szCs w:val="24"/>
        </w:rPr>
        <w:t xml:space="preserve">Hlavné zvislé nosné konštrukcie ako steny, stĺpy vykazujú len lokálne poškodenie vlhkosťou.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ajväčšie poškodenia sú z lokálneho zatekania dažďovej prípadne technologickej vody v objekte. Obvodové steny sú poškodené dažďovou vodou pri väčšine zvodov vody zo striech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Arial" w:ascii="Arial" w:hAnsi="Arial"/>
          <w:szCs w:val="24"/>
        </w:rPr>
        <w:tab/>
        <w:t>Z dôvodu čiastočné zatekania a kondenzu z prevádzky kúpeľov, sú poškodené niektoré časti krovu drevokaznými hubami. Avšak rozsah poškodenie nie je významný na rozsah podkrovných priestorov.</w:t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Arial" w:ascii="Arial" w:hAnsi="Arial"/>
          <w:b/>
          <w:sz w:val="28"/>
          <w:u w:val="single"/>
          <w:lang w:eastAsia="ar-SA"/>
        </w:rPr>
        <w:t>VYUŽITELNOSŤ OBJEKTU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re </w:t>
      </w:r>
      <w:r>
        <w:rPr>
          <w:rFonts w:cs="Arial" w:ascii="Arial" w:hAnsi="Arial"/>
          <w:szCs w:val="24"/>
        </w:rPr>
        <w:t>ď</w:t>
      </w:r>
      <w:r>
        <w:rPr>
          <w:rFonts w:cs="Arial" w:ascii="Arial" w:hAnsi="Arial"/>
          <w:szCs w:val="24"/>
        </w:rPr>
        <w:t>alšie využitie objektu je potrebné pri architektonickom návrhu zobra</w:t>
      </w:r>
      <w:r>
        <w:rPr>
          <w:rFonts w:cs="Arial" w:ascii="Arial" w:hAnsi="Arial"/>
          <w:szCs w:val="24"/>
        </w:rPr>
        <w:t>ť</w:t>
      </w:r>
      <w:r>
        <w:rPr>
          <w:rFonts w:cs="Arial" w:ascii="Arial" w:hAnsi="Arial"/>
          <w:szCs w:val="24"/>
        </w:rPr>
        <w:t xml:space="preserve"> do úvahy nasledovné konštruk</w:t>
      </w:r>
      <w:r>
        <w:rPr>
          <w:rFonts w:cs="Arial" w:ascii="Arial" w:hAnsi="Arial"/>
          <w:szCs w:val="24"/>
        </w:rPr>
        <w:t>č</w:t>
      </w:r>
      <w:r>
        <w:rPr>
          <w:rFonts w:cs="Arial" w:ascii="Arial" w:hAnsi="Arial"/>
          <w:szCs w:val="24"/>
        </w:rPr>
        <w:t xml:space="preserve">né vlastnosti objektu a je potrebné sanovať existujúce poruchy aby nedochádzalo k ďalšiemu poškodzovaniu nosných prvkov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4"/>
        </w:rPr>
        <w:t>-</w:t>
        <w:tab/>
        <w:t xml:space="preserve">Časti stien sú zatečené dažďovou vodou. Je potrebné opraviť zvody a žľaby. 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 xml:space="preserve">Je potrebné sanovať vlhké murivo pod úrovňou terénu a preveriť rozsah jeho poškodeni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4"/>
        </w:rPr>
        <w:t>-</w:t>
        <w:tab/>
        <w:t xml:space="preserve">Je potrebné zamedziť zatekaniu do krovu a sondážnym prieskumom určiť rozsah poškodenia drevených prvkov. 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Arial" w:ascii="Arial" w:hAnsi="Arial"/>
          <w:b/>
          <w:sz w:val="28"/>
          <w:u w:val="single"/>
          <w:lang w:eastAsia="ar-SA"/>
        </w:rPr>
        <w:t>ZÁVER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Cs w:val="24"/>
        </w:rPr>
        <w:t xml:space="preserve">Nosné konštrukcie objektu Objekt SO 101 KH Palace sú vo väčšine v dobrom stave a vhodné pre ďalšie využitia. Čo najskôr je potrebné riešiť odvedenie dažďových vôd, ktoré poškodzujú ako strešnú konštrukciu, tak aj nosné prvky objektu.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Cs w:val="24"/>
        </w:rPr>
        <w:t>Systém nosných konštrukcií objektu je železobetónový skelet s murovanými stenami. Stĺpy, nosníky a stropy tvoria spojité konštrukcie. Zavetrenie zabezpečujú dodatočné prvky (stužujúce steny)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kt z hľadiska statiky vhodný na rekonštrukciu a prestavbu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pracoval: </w:t>
        <w:tab/>
        <w:t>Ing. Schneider Ján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Autorizovaný stavebný inžinier – 2320*A*3-1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307975</wp:posOffset>
            </wp:positionV>
            <wp:extent cx="5753100" cy="3838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ena poškodená vodou.</w:t>
      </w:r>
    </w:p>
    <w:p>
      <w:pPr>
        <w:pStyle w:val="Normal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02895</wp:posOffset>
            </wp:positionV>
            <wp:extent cx="5762625" cy="323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4"/>
        </w:rPr>
        <w:t>Zatečená fasáda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53975</wp:posOffset>
            </wp:positionV>
            <wp:extent cx="5753100" cy="3838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tečená konzola balkónov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 Avalon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T* Avalon;Courier New" w:hAnsi="AT* Avalon;Courier New" w:eastAsia="Times New Roman" w:cs="AT* Avalon;Courier New"/>
      <w:color w:val="auto"/>
      <w:sz w:val="24"/>
      <w:szCs w:val="20"/>
      <w:lang w:val="sk-SK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5:00Z</dcterms:created>
  <dc:creator>Ing. Ivan Ondroušek</dc:creator>
  <dc:description/>
  <cp:keywords/>
  <dc:language>en-US</dc:language>
  <cp:lastModifiedBy>Július Žiška</cp:lastModifiedBy>
  <cp:lastPrinted>2021-02-27T09:31:00Z</cp:lastPrinted>
  <dcterms:modified xsi:type="dcterms:W3CDTF">2021-02-27T08:32:00Z</dcterms:modified>
  <cp:revision>24</cp:revision>
  <dc:subject/>
  <dc:title>Vybavenosť</dc:title>
</cp:coreProperties>
</file>